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969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4109992293"/>
      <w:bookmarkStart w:id="1" w:name="__Fieldmark__0_4109992293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12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5-03-17T13:12:00Z</dcterms:modified>
  <cp:revision>3</cp:revision>
  <dc:subject/>
  <dc:title>Регламент брокерского обслуживания</dc:title>
</cp:coreProperties>
</file>